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činnosti Grantové agentury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se předkládá v souladu se zákonem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397574892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975748925"/>
            <w:bookmarkStart w:id="1" w:name="__Fieldmark__6_397574892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397574892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975748925"/>
            <w:bookmarkStart w:id="3" w:name="__Fieldmark__8_397574892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397574892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975748925"/>
            <w:bookmarkStart w:id="5" w:name="__Fieldmark__10_397574892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397574892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975748925"/>
            <w:bookmarkStart w:id="7" w:name="__Fieldmark__12_397574892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3975748925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975748925"/>
            <w:bookmarkStart w:id="9" w:name="__Fieldmark__14_397574892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397574892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975748925"/>
            <w:bookmarkStart w:id="11" w:name="__Fieldmark__16_397574892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397574892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975748925"/>
            <w:bookmarkStart w:id="13" w:name="__Fieldmark__18_397574892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397574892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975748925"/>
            <w:bookmarkStart w:id="15" w:name="__Fieldmark__20_397574892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97574892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975748925"/>
            <w:bookmarkStart w:id="17" w:name="__Fieldmark__22_397574892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97574892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975748925"/>
            <w:bookmarkStart w:id="19" w:name="__Fieldmark__24_397574892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97574892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975748925"/>
            <w:bookmarkStart w:id="21" w:name="__Fieldmark__26_397574892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1-05-03T13:43:00Z</dcterms:modified>
  <cp:revision>21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